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/>
      </w:pPr>
      <w:r>
        <w:rPr/>
        <w:t>Приложение №3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Форм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Управление труда и социальной защиты населения администрации Шпаковского муниципального округа Ставропольского кра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860"/>
      <w:bookmarkEnd w:id="0"/>
      <w:r>
        <w:rPr>
          <w:rFonts w:eastAsia="Courier New"/>
        </w:rPr>
        <w:t xml:space="preserve">                     </w:t>
      </w:r>
      <w:r>
        <w:rPr/>
        <w:t>РЕШЕНИЕ от ____________ № 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Заявка от _________ № 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ата обращения __________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значении дополнительной компенсации рас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на оплату жилых помещений и коммунальных услуг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далее - дополнительная компенсац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Гражданин(ка) 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фамилия,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регистрации: 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, по которому назначена компенсация на ЖКУ: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атегория льготника: 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нные для расчет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остав семьи: _____ чел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з них льготники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______________ категория 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71"/>
        <w:gridCol w:w="218"/>
        <w:gridCol w:w="634"/>
        <w:gridCol w:w="634"/>
        <w:gridCol w:w="2766"/>
        <w:gridCol w:w="18"/>
      </w:tblGrid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Вид жилищно-коммунальной услуг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Номер лицевого счета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Дополнительную компенсацию назначить</w:t>
            </w:r>
          </w:p>
        </w:tc>
        <w:tc>
          <w:tcPr>
            <w:tcW w:w="63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9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: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едитные организации (банк)/организация почтовой связи 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 произвел            подпись          расшифровка под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чет проверил            подпись          расшифровка под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уководитель               подпись          расшифровка под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4:00Z</dcterms:created>
  <dc:creator>2_KAB7_1</dc:creator>
  <dc:description/>
  <cp:keywords/>
  <dc:language>en-US</dc:language>
  <cp:lastModifiedBy>Князь Александра Николаевна</cp:lastModifiedBy>
  <cp:lastPrinted>2022-02-10T17:09:00Z</cp:lastPrinted>
  <dcterms:modified xsi:type="dcterms:W3CDTF">2022-02-10T14:09:00Z</dcterms:modified>
  <cp:revision>3</cp:revision>
  <dc:subject/>
  <dc:title>Приложение №3</dc:title>
</cp:coreProperties>
</file>